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540" w:leader="none"/>
        </w:tabs>
        <w:spacing w:lineRule="auto" w:line="360" w:before="360" w:after="120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  <w:t>Allegati al capitolo 3</w:t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360" w:after="120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  <w:t>Allegati al paragrafo 3.2.1</w:t>
      </w:r>
    </w:p>
    <w:p>
      <w:pPr>
        <w:pStyle w:val="Normal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/>
        <w:t xml:space="preserve"> Pesi per la ripartizione fra le Regioni e nelle Regioni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816"/>
        <w:gridCol w:w="818"/>
        <w:gridCol w:w="817"/>
        <w:gridCol w:w="818"/>
        <w:gridCol w:w="817"/>
        <w:gridCol w:w="817"/>
        <w:gridCol w:w="818"/>
        <w:gridCol w:w="817"/>
        <w:gridCol w:w="818"/>
        <w:gridCol w:w="817"/>
        <w:gridCol w:w="818"/>
        <w:gridCol w:w="817"/>
        <w:gridCol w:w="818"/>
        <w:gridCol w:w="817"/>
        <w:gridCol w:w="818"/>
        <w:gridCol w:w="817"/>
        <w:gridCol w:w="818"/>
      </w:tblGrid>
      <w:tr>
        <w:trPr>
          <w:trHeight w:val="8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9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Regione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Pesi basati sugli studenti                                       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NA</w:t>
            </w:r>
          </w:p>
        </w:tc>
        <w:tc>
          <w:tcPr>
            <w:tcW w:w="4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Pesi basati sui docenti                                            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ND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Pesi basati sulle scuole (punti di erogazione)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NS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Pesi basati sul personale at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NN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Pesi basati sui docenti        +    personale ata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NT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° grad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° grad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tal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° grad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° grad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ta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° grad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Secondaria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° grad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tale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iemont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46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143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63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20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274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15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277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97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054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54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07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297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46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24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575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738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58859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ombard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49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825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977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117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269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69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939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327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234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670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956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479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53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04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194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830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70761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igu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6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93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63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64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081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22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38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02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02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166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14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55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52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73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9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14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20048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Venet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24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549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83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182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839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74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506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18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34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034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02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542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42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96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983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453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13047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Friuli Venezi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08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7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59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54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694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88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32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07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5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884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21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18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64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75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280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07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2791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Emilia Romag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54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55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28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84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524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75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54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66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50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647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61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19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49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00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53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753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67143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sc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72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07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44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09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333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43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25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61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836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366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100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35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72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26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036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61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42363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Umb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12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47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90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71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21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81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33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14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13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42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50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4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54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23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68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6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8241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arch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16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39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52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632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55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83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51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24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614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84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41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2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52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206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969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69608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az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74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935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021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111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143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48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882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034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151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916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53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808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9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31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563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528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82725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bruzz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66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53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19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28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6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2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18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32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10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381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51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63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27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09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251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5544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2137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olis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085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97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35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31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49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078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93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52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32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57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30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7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20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07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33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20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7234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mpan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894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198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123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2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418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978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954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236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96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749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074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009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8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25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13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465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45474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gl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03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861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68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842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975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37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52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913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792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195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38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96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26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07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268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628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06514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Basilica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82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95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79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69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26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178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10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39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78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07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13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61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30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239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745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38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3762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lab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17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78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98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72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567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585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451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07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99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844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70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4917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052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68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695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5103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490373</w:t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icil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563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623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609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405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202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88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399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2906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50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94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796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609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604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2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23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474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87529</w:t>
            </w:r>
          </w:p>
        </w:tc>
      </w:tr>
      <w:tr>
        <w:trPr>
          <w:trHeight w:val="2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ardeg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76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44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722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134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177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391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99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63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33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481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278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1323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810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0491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904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623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35138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/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Pesi per la ripartizione fra le Regioni e nelle Regioni</w:t>
      </w:r>
      <w:r>
        <w:rPr>
          <w:rFonts w:cs="Garamond" w:ascii="Garamond" w:hAnsi="Garamond"/>
          <w:bCs w:val="false"/>
        </w:rPr>
        <w:t xml:space="preserve"> fra scuola primaria e scuola secondaria 1° grado </w:t>
      </w:r>
      <w:r>
        <w:rPr>
          <w:rFonts w:cs="Garamond" w:ascii="Garamond" w:hAnsi="Garamond"/>
          <w:bCs w:val="false"/>
          <w:color w:val="FF0000"/>
        </w:rPr>
        <w:t>(NO)</w:t>
      </w:r>
      <w:r>
        <w:rPr>
          <w:rFonts w:cs="Garamond" w:ascii="Garamond" w:hAnsi="Garamond"/>
          <w:b w:val="false"/>
          <w:bCs w:val="false"/>
          <w:color w:val="FF0000"/>
        </w:rPr>
        <w:t xml:space="preserve">                       </w:t>
      </w:r>
      <w:r>
        <w:rPr/>
        <w:t xml:space="preserve">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1"/>
        <w:gridCol w:w="3372"/>
        <w:gridCol w:w="3372"/>
        <w:gridCol w:w="3375"/>
      </w:tblGrid>
      <w:tr>
        <w:trPr>
          <w:trHeight w:val="735" w:hRule="atLeast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735" w:hRule="atLeast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econdaria     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° grado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073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536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6099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816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950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21206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90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31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2191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455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059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75150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enezia Giul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454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53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9850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omagn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544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01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85582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845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638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74841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275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55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8295</w:t>
            </w:r>
          </w:p>
        </w:tc>
      </w:tr>
      <w:tr>
        <w:trPr>
          <w:trHeight w:val="24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450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45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9020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309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39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7048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836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45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2887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70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95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6548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833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608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44423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179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388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5671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05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928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9821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638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86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4989</w:t>
            </w:r>
          </w:p>
        </w:tc>
      </w:tr>
      <w:tr>
        <w:trPr>
          <w:trHeight w:val="243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658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74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34009</w:t>
            </w:r>
          </w:p>
        </w:tc>
      </w:tr>
      <w:tr>
        <w:trPr>
          <w:trHeight w:val="24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71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52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236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. Pesi basati sugli studenti dell'istruzione professionale statale  per la ripartizione fra le regioni del mezzogiorno </w:t>
      </w:r>
      <w:r>
        <w:rPr>
          <w:rFonts w:cs="Garamond" w:ascii="Garamond" w:hAnsi="Garamond"/>
          <w:color w:val="FF0000"/>
        </w:rPr>
        <w:t xml:space="preserve">(NAPM)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8072"/>
      </w:tblGrid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Peso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Abruzzo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2268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olis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8287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mpani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027637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ugli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10508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Basilicat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3768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labri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98966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icili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01889</w:t>
            </w:r>
          </w:p>
        </w:tc>
      </w:tr>
      <w:tr>
        <w:trPr>
          <w:trHeight w:val="25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ardegna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667798</w:t>
            </w:r>
          </w:p>
        </w:tc>
      </w:tr>
      <w:tr>
        <w:trPr>
          <w:trHeight w:val="33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ezzogiorno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4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Cs w:val="false"/>
        </w:rPr>
        <w:t xml:space="preserve">Pesi basati sugli studenti  per la ripartizione fra le regioni del mezzogiorno e nelle regioni  </w:t>
      </w:r>
      <w:r>
        <w:rPr>
          <w:rFonts w:cs="Garamond" w:ascii="Garamond" w:hAnsi="Garamond"/>
          <w:bCs w:val="false"/>
          <w:color w:val="FF0000"/>
        </w:rPr>
        <w:t xml:space="preserve">(NAM)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2479"/>
        <w:gridCol w:w="2481"/>
        <w:gridCol w:w="2480"/>
        <w:gridCol w:w="2480"/>
        <w:gridCol w:w="2478"/>
      </w:tblGrid>
      <w:tr>
        <w:trPr>
          <w:trHeight w:val="465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46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fanzi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1° grad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2° grad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997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457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35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085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8930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866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313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954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05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1877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384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69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21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776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930665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473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500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2984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08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60417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977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63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104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245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9624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492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114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805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4354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97663</w:t>
            </w:r>
          </w:p>
        </w:tc>
      </w:tr>
      <w:tr>
        <w:trPr>
          <w:trHeight w:val="22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415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137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70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38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46740</w:t>
            </w:r>
          </w:p>
        </w:tc>
      </w:tr>
      <w:tr>
        <w:trPr>
          <w:trHeight w:val="2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23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63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77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768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94083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5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Cs w:val="false"/>
        </w:rPr>
        <w:t xml:space="preserve">Pesi basati sugli studenti per la ripartizione fra tre Regioni e in ogni Regione </w:t>
      </w:r>
      <w:r>
        <w:rPr>
          <w:rFonts w:cs="Garamond" w:ascii="Garamond" w:hAnsi="Garamond"/>
          <w:bCs w:val="false"/>
          <w:color w:val="FF0000"/>
        </w:rPr>
        <w:t xml:space="preserve">(NAD)      </w:t>
      </w:r>
      <w:r>
        <w:rPr>
          <w:rFonts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2054"/>
        <w:gridCol w:w="2040"/>
        <w:gridCol w:w="2039"/>
        <w:gridCol w:w="2040"/>
        <w:gridCol w:w="2052"/>
      </w:tblGrid>
      <w:tr>
        <w:trPr>
          <w:trHeight w:val="193" w:hRule="atLeast"/>
        </w:trPr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244" w:hRule="atLeast"/>
        </w:trPr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fanz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1° grad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2° grad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157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enezia Giul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64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297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705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672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73489</w:t>
            </w:r>
          </w:p>
        </w:tc>
      </w:tr>
      <w:tr>
        <w:trPr>
          <w:trHeight w:val="10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3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94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05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064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78896</w:t>
            </w:r>
          </w:p>
        </w:tc>
      </w:tr>
      <w:tr>
        <w:trPr>
          <w:trHeight w:val="179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800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512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794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3684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7476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/>
      </w:pPr>
      <w:r>
        <w:rPr>
          <w:rFonts w:cs="Arial" w:ascii="Garamond" w:hAnsi="Garamond"/>
          <w:bCs w:val="false"/>
        </w:rPr>
        <w:t xml:space="preserve">Tabella </w:t>
      </w:r>
      <w:r>
        <w:rPr>
          <w:rFonts w:cs="Arial" w:ascii="Garamond" w:hAnsi="Garamond"/>
          <w:bCs w:val="false"/>
        </w:rPr>
        <w:fldChar w:fldCharType="begin"/>
      </w:r>
      <w:r>
        <w:rPr>
          <w:bCs w:val="false"/>
          <w:rFonts w:cs="Arial" w:ascii="Garamond" w:hAnsi="Garamond"/>
        </w:rPr>
        <w:instrText xml:space="preserve"> SEQ Tabella \* ARABIC </w:instrText>
      </w:r>
      <w:r>
        <w:rPr>
          <w:bCs w:val="false"/>
          <w:rFonts w:cs="Arial" w:ascii="Garamond" w:hAnsi="Garamond"/>
        </w:rPr>
        <w:fldChar w:fldCharType="separate"/>
      </w:r>
      <w:r>
        <w:rPr>
          <w:bCs w:val="false"/>
          <w:rFonts w:cs="Arial" w:ascii="Garamond" w:hAnsi="Garamond"/>
        </w:rPr>
        <w:t>6</w:t>
      </w:r>
      <w:r>
        <w:rPr>
          <w:bCs w:val="false"/>
          <w:rFonts w:cs="Arial" w:ascii="Garamond" w:hAnsi="Garamond"/>
        </w:rPr>
        <w:fldChar w:fldCharType="end"/>
      </w:r>
      <w:r>
        <w:rPr>
          <w:rFonts w:cs="Arial" w:ascii="Garamond" w:hAnsi="Garamond"/>
          <w:bCs w:val="false"/>
        </w:rPr>
        <w:t>.</w:t>
      </w:r>
      <w:r>
        <w:rPr>
          <w:rFonts w:cs="Arial" w:ascii="Garamond" w:hAnsi="Garamond"/>
          <w:b w:val="false"/>
          <w:bCs w:val="false"/>
        </w:rPr>
        <w:t xml:space="preserve"> </w:t>
      </w:r>
      <w:r>
        <w:rPr/>
        <w:t>Pesi per la ripartizione fra le Regioni per singole tipologie educative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6"/>
        <w:gridCol w:w="1072"/>
        <w:gridCol w:w="1072"/>
        <w:gridCol w:w="1073"/>
        <w:gridCol w:w="1071"/>
        <w:gridCol w:w="1071"/>
        <w:gridCol w:w="1071"/>
        <w:gridCol w:w="1072"/>
        <w:gridCol w:w="1071"/>
        <w:gridCol w:w="1071"/>
        <w:gridCol w:w="1072"/>
        <w:gridCol w:w="1071"/>
        <w:gridCol w:w="1071"/>
        <w:gridCol w:w="1072"/>
      </w:tblGrid>
      <w:tr>
        <w:trPr>
          <w:trHeight w:val="139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Region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gli studenti della scuola dell'infanz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gli studenti della scuola pri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gli studenti della scuola secondaria 1° g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gli studenti della scuola secondaria 2° g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i docenti della scuola dell'infanzi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i docenti della scuola prima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i docenti della scuola secondaria 1° g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i docenti della scuola secondaria   2° g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 dell'infanz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 primari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 secondarie 1° g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 secondarie 2° grad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 degli istituti professionali</w:t>
            </w:r>
          </w:p>
        </w:tc>
      </w:tr>
      <w:tr>
        <w:trPr>
          <w:trHeight w:val="40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A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AE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AS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A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DI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DE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DS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DS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SI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SE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SS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  <w:lang w:val="en-US"/>
              </w:rPr>
              <w:t>TSS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TSIP</w:t>
            </w:r>
          </w:p>
        </w:tc>
      </w:tr>
      <w:tr>
        <w:trPr>
          <w:trHeight w:val="2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712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94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05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92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711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18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54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3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11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6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02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93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3940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7005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62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334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844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975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223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903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845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02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06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55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156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69782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69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0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74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71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90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77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99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30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9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707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9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37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0633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61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228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90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09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558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24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80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82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008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89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69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08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4440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Friuli V.G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50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31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11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29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70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49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02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89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2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57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63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58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5870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98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25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502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568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66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024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29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1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05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51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35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88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1625</w:t>
            </w:r>
          </w:p>
        </w:tc>
      </w:tr>
      <w:tr>
        <w:trPr>
          <w:trHeight w:val="2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23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74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2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32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036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17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53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57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66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94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8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14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0136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83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55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0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71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03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36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13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56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10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01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08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07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3017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302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96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1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58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337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136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05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03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646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29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30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147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9300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23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94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54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70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63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82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99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559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88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06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86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18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18587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036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828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27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83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08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13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24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58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53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84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30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45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6961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77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98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5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21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40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97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36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06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18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60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09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22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6017</w:t>
            </w:r>
          </w:p>
        </w:tc>
      </w:tr>
      <w:tr>
        <w:trPr>
          <w:trHeight w:val="26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024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718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987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109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998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189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523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012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542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289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80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479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97093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337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669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14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67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735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57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95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69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07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609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090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613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30824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44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97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51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63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79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64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17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52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89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40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63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50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7881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98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77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71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907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96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72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45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5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03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94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47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824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6940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399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977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688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624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159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478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142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616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686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262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520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4593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54286</w:t>
            </w:r>
          </w:p>
        </w:tc>
      </w:tr>
      <w:tr>
        <w:trPr>
          <w:trHeight w:val="26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88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62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34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37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672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8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57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609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742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34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397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1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204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2668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7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Cs w:val="false"/>
        </w:rPr>
        <w:t xml:space="preserve">Pesi per la ripartizione fra le Regioni e in ogni Regione delle spese complessive nazionali del </w:t>
      </w:r>
      <w:r>
        <w:rPr>
          <w:rFonts w:cs="Garamond" w:ascii="Garamond" w:hAnsi="Garamond"/>
          <w:bCs w:val="false"/>
          <w:iCs/>
        </w:rPr>
        <w:t>totale del personale docente e ata</w:t>
      </w:r>
      <w:r>
        <w:rPr>
          <w:rFonts w:cs="Garamond" w:ascii="Garamond" w:hAnsi="Garamond"/>
          <w:bCs w:val="false"/>
        </w:rPr>
        <w:t xml:space="preserve">  </w:t>
      </w:r>
      <w:r>
        <w:rPr>
          <w:rFonts w:cs="Garamond" w:ascii="Garamond" w:hAnsi="Garamond"/>
          <w:bCs w:val="false"/>
          <w:color w:val="FF0000"/>
        </w:rPr>
        <w:t>(NTPT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292"/>
        <w:gridCol w:w="1293"/>
        <w:gridCol w:w="1293"/>
        <w:gridCol w:w="1292"/>
        <w:gridCol w:w="1293"/>
        <w:gridCol w:w="1293"/>
        <w:gridCol w:w="1293"/>
        <w:gridCol w:w="1292"/>
        <w:gridCol w:w="1293"/>
        <w:gridCol w:w="1293"/>
        <w:gridCol w:w="1293"/>
      </w:tblGrid>
      <w:tr>
        <w:trPr>
          <w:trHeight w:val="28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egione</w:t>
            </w:r>
          </w:p>
        </w:tc>
        <w:tc>
          <w:tcPr>
            <w:tcW w:w="14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28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fanzia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1 grado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2 grado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85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Non docenti (ata) (pesi basati sulle sezioni/class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Non docenti (ata) (pesi basati sulle Sezioni/class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 (pesi basati sulle sezioni/class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 (pesi basati sulle sezioni/classi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ersonale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50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709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54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3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53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20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8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52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41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47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5885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00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72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04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80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63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90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62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32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53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76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70761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71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54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69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01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87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11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41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63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68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3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0048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65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09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30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19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23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71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98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1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18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11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3047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.G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45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48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87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82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1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96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05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49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51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76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2791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66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12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05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11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75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81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15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5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21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7143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95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57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29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65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94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63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15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02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34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89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2363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39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46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34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36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42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70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95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17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1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709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8241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73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92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3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40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25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34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11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14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14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81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9608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53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04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91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67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2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27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41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68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58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2725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46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76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53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10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10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21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24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77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34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866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2137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60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19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49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59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17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3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79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52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06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65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7234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30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30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46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27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93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8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50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66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821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33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45474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98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32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888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97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74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75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51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47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13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75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06514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37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45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16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21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61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73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68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12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84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53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43762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51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44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17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19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30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50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32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57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731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72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90373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15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96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18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48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38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5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96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02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69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05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87529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01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90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64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76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65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8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50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78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81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32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138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8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Cs w:val="false"/>
        </w:rPr>
        <w:t>Pesi per la ripartizione nella Regione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6"/>
        <w:gridCol w:w="866"/>
        <w:gridCol w:w="866"/>
        <w:gridCol w:w="867"/>
        <w:gridCol w:w="866"/>
        <w:gridCol w:w="866"/>
        <w:gridCol w:w="866"/>
        <w:gridCol w:w="867"/>
        <w:gridCol w:w="866"/>
        <w:gridCol w:w="866"/>
        <w:gridCol w:w="866"/>
        <w:gridCol w:w="867"/>
        <w:gridCol w:w="866"/>
        <w:gridCol w:w="866"/>
        <w:gridCol w:w="866"/>
        <w:gridCol w:w="867"/>
      </w:tblGrid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Regione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pesi basati sugli studenti                                       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RA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pesi basati sui docenti                                            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RD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esi basati sulle scuole (punti di erogazione)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RS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pesi basati sulle sezioni/classi                                              </w:t>
            </w:r>
            <w:r>
              <w:rPr>
                <w:rFonts w:cs="Arial" w:ascii="Garamond" w:hAnsi="Garamond"/>
                <w:b/>
                <w:bCs/>
                <w:color w:val="FF0000"/>
                <w:sz w:val="18"/>
                <w:szCs w:val="18"/>
              </w:rPr>
              <w:t>RC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iemonte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49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1654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7269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616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26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798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8765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98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782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3526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131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59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047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977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713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26155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ombard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169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3663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43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26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553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128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3416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976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247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4936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117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698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576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0309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7444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37016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igu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39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303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2487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908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277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108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89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423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829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4044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714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411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315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929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946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80891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Venet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672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269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48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910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748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27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430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193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8646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50721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92307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401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422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2057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67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84273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Friuli V.G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285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745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2459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723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007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564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6256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802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650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0273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983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92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119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212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225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44194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Emilia R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041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405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2423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10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4257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610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425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5378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230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1934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71725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662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55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710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2905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44768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scan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479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19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4556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45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82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46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643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227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803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696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4616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38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194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140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445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21946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Umb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934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463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433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168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75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060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791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573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124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637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911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327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460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757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91254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65659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arche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822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02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501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73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597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50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105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46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948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02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454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94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502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235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97871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47491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azi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754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07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11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27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14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23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8165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45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449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127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7894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633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42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20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493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76462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bruzzo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840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537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0648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557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455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154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358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32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495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766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224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13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103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843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772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28079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olise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157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402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8262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14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99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456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53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91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18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194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345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440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771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847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83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54286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mpan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121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2870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275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15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32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19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5387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609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608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026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354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010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64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2164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095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12413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gl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524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881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926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668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655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20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351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72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905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653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373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067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247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108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415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22899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Basilicat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734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812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07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75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711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150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1089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29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164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42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8956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736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840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292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911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95598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labr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523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184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856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434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87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55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92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027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89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213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72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171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351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7675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3729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50811</w:t>
            </w:r>
          </w:p>
        </w:tc>
      </w:tr>
      <w:tr>
        <w:trPr>
          <w:trHeight w:val="22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icil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958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439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297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400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813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919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64334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834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0986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270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678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52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321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2885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67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2221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ardegn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857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733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724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84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2407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499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8150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4446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739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906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7616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92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07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171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506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4144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/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9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Arial" w:ascii="Garamond" w:hAnsi="Garamond"/>
          <w:bCs w:val="false"/>
        </w:rPr>
        <w:t xml:space="preserve"> Pesi basati sulle sezioni/classi di EL+SM+SS </w:t>
      </w:r>
      <w:r>
        <w:rPr>
          <w:rFonts w:cs="Arial" w:ascii="Garamond" w:hAnsi="Garamond"/>
          <w:bCs w:val="false"/>
          <w:color w:val="FF0000"/>
        </w:rPr>
        <w:t>(RCI)</w:t>
      </w:r>
      <w:r>
        <w:rPr>
          <w:rFonts w:cs="Arial" w:ascii="Garamond" w:hAnsi="Garamond"/>
          <w:bCs w:val="false"/>
        </w:rPr>
        <w:t xml:space="preserve">           </w:t>
      </w:r>
      <w:r>
        <w:rPr/>
        <w:t xml:space="preserve">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7"/>
        <w:gridCol w:w="2713"/>
        <w:gridCol w:w="2713"/>
        <w:gridCol w:w="2713"/>
        <w:gridCol w:w="2714"/>
      </w:tblGrid>
      <w:tr>
        <w:trPr>
          <w:trHeight w:val="465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0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46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1° grad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2° grad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iemon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3818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2858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2895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4" w:hanging="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ombard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4090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784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21252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igur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2292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355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3526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Venet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4944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1648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18910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Friuli Venezia Giul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2515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5024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982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Emilia Romag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2330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281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388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Tosca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1599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284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555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Umbr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9898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8477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162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arch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735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8758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388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azi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4299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993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576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Abruzz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248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904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847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olis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630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618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751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mpa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2769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138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309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ugl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316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685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9978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Basilicat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344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9920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663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labr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8078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3848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8072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icil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2477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23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3287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ardegn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7232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62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75055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0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. Pesi basati sugli studenti delle scuole paritarie  per la ripartizione nelle regioni e nelle province di Trento e Bolzano </w:t>
      </w:r>
      <w:r>
        <w:rPr>
          <w:rFonts w:cs="Garamond" w:ascii="Garamond" w:hAnsi="Garamond"/>
          <w:color w:val="FF0000"/>
        </w:rPr>
        <w:t xml:space="preserve">(RASP) 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2183"/>
        <w:gridCol w:w="2185"/>
        <w:gridCol w:w="2186"/>
        <w:gridCol w:w="2185"/>
        <w:gridCol w:w="2186"/>
      </w:tblGrid>
      <w:tr>
        <w:trPr>
          <w:trHeight w:val="23" w:hRule="atLeast"/>
        </w:trPr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23" w:hRule="atLeast"/>
        </w:trPr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fanz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1° grad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econdaria 2° grad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iemo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07299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663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270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336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ombard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27215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262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63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852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igur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571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724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2618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300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Vene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671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70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937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764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Friuli Venezia Giul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992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352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548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069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Emilia Romag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3756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304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609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330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Tosca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9539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6960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806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9587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Umbr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3990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917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35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2567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arch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4396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032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30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041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azi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0204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970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81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243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Abruzz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6972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534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757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7359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olis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7995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004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mpan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40757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4517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45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027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ugl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8736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1598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544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8488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Basilicat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838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64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397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labr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6532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055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008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111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icili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7206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174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9004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17187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ardeg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225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099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325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50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alle D'Aost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2648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798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778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158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55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olzano-Boze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32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505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656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2006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70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ren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895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938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256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6548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/>
      </w:pPr>
      <w:r>
        <w:rPr>
          <w:rFonts w:cs="Arial" w:ascii="Garamond" w:hAnsi="Garamond"/>
          <w:color w:val="FF0000"/>
        </w:rPr>
        <w:t xml:space="preserve">Tabella </w:t>
      </w:r>
      <w:r>
        <w:rPr>
          <w:rFonts w:cs="Arial" w:ascii="Garamond" w:hAnsi="Garamond"/>
          <w:color w:val="FF0000"/>
        </w:rPr>
        <w:fldChar w:fldCharType="begin"/>
      </w:r>
      <w:r>
        <w:rPr>
          <w:rFonts w:cs="Arial" w:ascii="Garamond" w:hAnsi="Garamond"/>
          <w:color w:val="FF0000"/>
        </w:rPr>
        <w:instrText xml:space="preserve"> SEQ Tabella \* ARABIC </w:instrText>
      </w:r>
      <w:r>
        <w:rPr>
          <w:rFonts w:cs="Arial" w:ascii="Garamond" w:hAnsi="Garamond"/>
          <w:color w:val="FF0000"/>
        </w:rPr>
        <w:fldChar w:fldCharType="separate"/>
      </w:r>
      <w:r>
        <w:rPr>
          <w:rFonts w:cs="Arial" w:ascii="Garamond" w:hAnsi="Garamond"/>
          <w:color w:val="FF0000"/>
        </w:rPr>
        <w:t>11</w:t>
      </w:r>
      <w:r>
        <w:rPr>
          <w:rFonts w:cs="Arial" w:ascii="Garamond" w:hAnsi="Garamond"/>
          <w:color w:val="FF0000"/>
        </w:rPr>
        <w:fldChar w:fldCharType="end"/>
      </w:r>
      <w:r>
        <w:rPr>
          <w:rFonts w:cs="Arial" w:ascii="Garamond" w:hAnsi="Garamond"/>
          <w:color w:val="FF0000"/>
        </w:rPr>
        <w:t xml:space="preserve">. </w:t>
      </w:r>
      <w:r>
        <w:rPr>
          <w:rFonts w:cs="Arial" w:ascii="Garamond" w:hAnsi="Garamond"/>
          <w:bCs w:val="false"/>
          <w:color w:val="FF0000"/>
        </w:rPr>
        <w:t xml:space="preserve">Pesi per la ripartizione in ciascuna regione delle spese complessive regionali del </w:t>
      </w:r>
      <w:r>
        <w:rPr>
          <w:rFonts w:cs="Arial" w:ascii="Garamond" w:hAnsi="Garamond"/>
          <w:bCs w:val="false"/>
          <w:iCs/>
          <w:color w:val="FF0000"/>
        </w:rPr>
        <w:t>totale del personale docente e ata (RTPT)</w:t>
      </w:r>
      <w:r>
        <w:rPr>
          <w:rFonts w:cs="Arial" w:ascii="Garamond" w:hAnsi="Garamond"/>
          <w:color w:val="FF0000"/>
        </w:rPr>
        <w:t xml:space="preserve">        </w:t>
      </w:r>
      <w:r>
        <w:rPr/>
        <w:t xml:space="preserve">                          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17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Regione</w:t>
            </w:r>
          </w:p>
        </w:tc>
        <w:tc>
          <w:tcPr>
            <w:tcW w:w="13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3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infanz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primar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1° grado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2° grado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totale </w:t>
            </w:r>
          </w:p>
        </w:tc>
      </w:tr>
      <w:tr>
        <w:trPr>
          <w:trHeight w:val="10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centi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ersonale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6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9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62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5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50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6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02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7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51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48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57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8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75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34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70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3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79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80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82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17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9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9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86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6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58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5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9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4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84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15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2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4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07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09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56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2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2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6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99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00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3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0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7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4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28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99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20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6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29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70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6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9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54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1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2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9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9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2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7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29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3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9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9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49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6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09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2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22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77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42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1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53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9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33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8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67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97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02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15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41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37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91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76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0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0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6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70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9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0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1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15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3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75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6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50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7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81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18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19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7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84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68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9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3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78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3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77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22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4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9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2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2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45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3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67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6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37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62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88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5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46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4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0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8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49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5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85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14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90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7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42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0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27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65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67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78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27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72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58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15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98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2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18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4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66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5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41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8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9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95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79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4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97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0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13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9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09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90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2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72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08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0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58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2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79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6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88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1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7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8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74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93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33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0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1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31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68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/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2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Arial" w:ascii="Garamond" w:hAnsi="Garamond"/>
          <w:b w:val="false"/>
          <w:bCs w:val="false"/>
        </w:rPr>
        <w:t xml:space="preserve"> </w:t>
      </w:r>
      <w:r>
        <w:rPr>
          <w:rFonts w:cs="Arial" w:ascii="Garamond" w:hAnsi="Garamond"/>
          <w:bCs w:val="false"/>
        </w:rPr>
        <w:t xml:space="preserve">Pesi per la ripartizione in ciascuna regione delle spese complessive regionali del totale del personale docente e ata della scuola dell'infanzia, elementare e media </w:t>
      </w:r>
    </w:p>
    <w:p>
      <w:pPr>
        <w:pStyle w:val="Didascalia"/>
        <w:rPr/>
      </w:pPr>
      <w:r>
        <w:rPr>
          <w:rFonts w:cs="Arial" w:ascii="Garamond" w:hAnsi="Garamond"/>
          <w:bCs w:val="false"/>
          <w:color w:val="FF0000"/>
        </w:rPr>
        <w:t xml:space="preserve">(RTPR)                                                                  </w:t>
      </w:r>
      <w:r>
        <w:rPr/>
        <w:t xml:space="preserve">     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1720"/>
        <w:gridCol w:w="1827"/>
        <w:gridCol w:w="1593"/>
        <w:gridCol w:w="1670"/>
        <w:gridCol w:w="1570"/>
        <w:gridCol w:w="1693"/>
        <w:gridCol w:w="1367"/>
        <w:gridCol w:w="1080"/>
        <w:gridCol w:w="735"/>
      </w:tblGrid>
      <w:tr>
        <w:trPr>
          <w:trHeight w:val="32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3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2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egione</w:t>
            </w:r>
          </w:p>
          <w:p>
            <w:pPr>
              <w:pStyle w:val="Normal"/>
              <w:ind w:firstLine="567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rimaria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1° grado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econdaria 2° grado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2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          (pesi basati sulle sezioni/classi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centi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i docenti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          (pesi basati sulle sezioni/class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centi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i docenti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          (pesi basati sulle sezioni/classi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.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098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754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8529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248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329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40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95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043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469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63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9977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459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948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60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41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584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469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666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806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480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877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44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40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9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85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80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044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933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459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96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08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910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enezia G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412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786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8274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298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660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67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3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653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omag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765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10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0112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627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990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94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86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132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738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59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856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92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814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09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40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91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415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66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459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061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980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16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385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143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477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203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090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579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0236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25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359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08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350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45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85587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0157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218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11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12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872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24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47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4164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9857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331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25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74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58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796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2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867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466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620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27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28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715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251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30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2729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7360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868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40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39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607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887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24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194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134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468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990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55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449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420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47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069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680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3499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32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483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160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6127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68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734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650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074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595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42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78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250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64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5028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354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99468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454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22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773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190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72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442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079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91189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196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75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248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3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P</w:t>
      </w:r>
      <w:r>
        <w:rPr>
          <w:rFonts w:cs="Garamond" w:ascii="Garamond" w:hAnsi="Garamond"/>
          <w:bCs w:val="false"/>
        </w:rPr>
        <w:t xml:space="preserve">esi per la ripartizione in ciascuna regione delle spese complessive regionali del </w:t>
      </w:r>
      <w:r>
        <w:rPr>
          <w:rFonts w:cs="Garamond" w:ascii="Garamond" w:hAnsi="Garamond"/>
          <w:bCs w:val="false"/>
          <w:iCs/>
        </w:rPr>
        <w:t xml:space="preserve">personale docente e ata a tempo indeterminato </w:t>
      </w:r>
      <w:r>
        <w:rPr>
          <w:rFonts w:cs="Garamond" w:ascii="Garamond" w:hAnsi="Garamond"/>
          <w:bCs w:val="false"/>
          <w:iCs/>
          <w:color w:val="FF0000"/>
        </w:rPr>
        <w:t>(</w:t>
      </w:r>
      <w:r>
        <w:rPr>
          <w:rFonts w:cs="Garamond" w:ascii="Garamond" w:hAnsi="Garamond"/>
          <w:bCs w:val="false"/>
          <w:color w:val="FF0000"/>
        </w:rPr>
        <w:t xml:space="preserve">RTPI)           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17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Regione</w:t>
            </w:r>
          </w:p>
        </w:tc>
        <w:tc>
          <w:tcPr>
            <w:tcW w:w="13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3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infanz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primar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1° grado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2° grado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totale </w:t>
            </w:r>
          </w:p>
        </w:tc>
      </w:tr>
      <w:tr>
        <w:trPr>
          <w:trHeight w:val="10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centi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totale 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4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3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924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1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19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9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44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4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71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28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07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5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99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7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07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9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6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6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7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28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04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7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32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00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13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39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50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89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10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25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8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97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9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55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2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25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5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03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96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55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5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03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8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14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0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93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07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66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33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57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69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42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8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66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22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46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4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13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86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58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5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45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8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19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2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59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9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983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16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52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5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50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2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5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1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94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8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952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47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01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8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3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2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31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22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99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72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64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35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85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87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28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4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37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5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52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88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204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95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08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5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29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99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39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05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71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0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49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50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04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5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45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6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20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6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30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0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00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98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24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8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93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68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58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38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25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52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101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98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26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41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14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2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31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0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0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70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8174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25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40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7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12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48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68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6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16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758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41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15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1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82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58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03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53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77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6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879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20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1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68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0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92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3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16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6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957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42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2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51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95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4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67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18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30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0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695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04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4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bCs w:val="false"/>
        </w:rPr>
        <w:t xml:space="preserve">Pesi per la ripartizione in ciascuna regione delle spese complessive regionali del </w:t>
      </w:r>
      <w:r>
        <w:rPr>
          <w:rFonts w:cs="Garamond" w:ascii="Garamond" w:hAnsi="Garamond"/>
          <w:bCs w:val="false"/>
          <w:iCs/>
        </w:rPr>
        <w:t>personale docente e ata a tempo determinato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color w:val="FF0000"/>
        </w:rPr>
        <w:t xml:space="preserve">(RTPD)     </w:t>
      </w:r>
      <w:r>
        <w:rPr>
          <w:rFonts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  <w:t>Regione</w:t>
            </w:r>
          </w:p>
        </w:tc>
        <w:tc>
          <w:tcPr>
            <w:tcW w:w="13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2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cs="Courier New"/>
                <w:sz w:val="20"/>
                <w:szCs w:val="20"/>
              </w:rPr>
            </w:pPr>
            <w:r>
              <w:rPr>
                <w:rFonts w:cs="Courier New" w:ascii="Garamond" w:hAnsi="Garamond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infanz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primari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1° grado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secondaria 2° grado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rFonts w:ascii="Garamond" w:hAnsi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Arial" w:ascii="Garamond" w:hAnsi="Garamond"/>
                <w:sz w:val="20"/>
                <w:szCs w:val="20"/>
              </w:rPr>
              <w:t xml:space="preserve">totale </w:t>
            </w:r>
          </w:p>
        </w:tc>
      </w:tr>
      <w:tr>
        <w:trPr>
          <w:trHeight w:val="2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docenti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      (pesi basati sui docen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non docenti (ata)          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pesi basati sulle sezioni/class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doc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on docenti (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ersonale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iemo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16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1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69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63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35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3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11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48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733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266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ombar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59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8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15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45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24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3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65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26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165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834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gu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9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1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35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14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75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6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46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29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007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92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ene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58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66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84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44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31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99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77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37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852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47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riuli V.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44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68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16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69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82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36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25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56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368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63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milia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8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20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79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50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8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247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78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251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748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sc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94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3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02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91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12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43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62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88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872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127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m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4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4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4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52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30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2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31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09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231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768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ar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98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00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88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68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09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80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5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00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549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450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a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87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6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26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16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3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83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178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99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424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575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bruz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74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94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93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900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18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01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10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05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697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302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ol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5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7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76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727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62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04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346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2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180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819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mp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6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55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10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77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06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7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617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056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371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628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Pug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79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61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10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46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11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08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456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24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758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241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Basilic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5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05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36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50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609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23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319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258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060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939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alab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2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4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62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76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47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4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80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44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559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4407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ici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35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86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531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106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875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726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820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6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6863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136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rdeg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89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45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13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05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2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3158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920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245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754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,0000000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5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Cs w:val="false"/>
        </w:rPr>
        <w:t xml:space="preserve">Pesi basati sulla ripartizione regionale del Miur per borse di studio e sugli studenti delle scuole EL + SM + SS statali e paritarie </w:t>
      </w:r>
      <w:r>
        <w:rPr>
          <w:rFonts w:cs="Garamond" w:ascii="Garamond" w:hAnsi="Garamond"/>
          <w:bCs w:val="false"/>
          <w:color w:val="FF0000"/>
        </w:rPr>
        <w:t>(RAB)</w:t>
      </w:r>
      <w:r>
        <w:rPr>
          <w:rFonts w:cs="Garamond" w:ascii="Garamond" w:hAnsi="Garamond"/>
          <w:bCs w:val="false"/>
        </w:rPr>
        <w:t xml:space="preserve">        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6"/>
        <w:gridCol w:w="2552"/>
        <w:gridCol w:w="2552"/>
        <w:gridCol w:w="2552"/>
        <w:gridCol w:w="2548"/>
      </w:tblGrid>
      <w:tr>
        <w:trPr>
          <w:trHeight w:val="23" w:hRule="atLeast"/>
        </w:trPr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Regione</w:t>
            </w:r>
          </w:p>
        </w:tc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</w:t>
            </w:r>
          </w:p>
        </w:tc>
      </w:tr>
      <w:tr>
        <w:trPr>
          <w:trHeight w:val="23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 elemen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cuola secondaria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gr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cuola secondaria 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grad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31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iemo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657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5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4874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19532</w:t>
            </w:r>
          </w:p>
        </w:tc>
      </w:tr>
      <w:tr>
        <w:trPr>
          <w:trHeight w:val="28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ombard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32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44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0086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577885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igu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65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42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6140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69041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Vene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32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19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1469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328885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Friuli Venezia Giu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524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328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50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3542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Emilia Romag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15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71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474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91777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Tosc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118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719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89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92756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305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94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3204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2035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arc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657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42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6789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7587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az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86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870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914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764672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Abruzz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926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618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039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54873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oli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359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24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415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1711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mp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7174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984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68904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90497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ug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13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77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0693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09780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Basilic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724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506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677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09904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la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97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107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33858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846609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ici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6744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76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65727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80800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ardeg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484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109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749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34344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Totale Valle D'Ao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065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028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049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4314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Bolzano-Boz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1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09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2524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0,0046249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Tr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1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098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2184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0,0043330</w:t>
            </w:r>
          </w:p>
        </w:tc>
      </w:tr>
      <w:tr>
        <w:trPr>
          <w:trHeight w:val="2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Trentino-Alto Adi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3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98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4623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9579</w:t>
            </w:r>
          </w:p>
        </w:tc>
      </w:tr>
      <w:tr>
        <w:trPr>
          <w:trHeight w:val="27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eastAsia="Arial Unicode MS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color w:val="808080"/>
                <w:sz w:val="20"/>
                <w:szCs w:val="20"/>
              </w:rPr>
              <w:t>Totale Ita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3741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2530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3728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1,00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6</w:t>
      </w:r>
      <w:r>
        <w:rPr>
          <w:rFonts w:cs="Garamond" w:ascii="Garamond" w:hAnsi="Garamond"/>
        </w:rPr>
        <w:fldChar w:fldCharType="end"/>
      </w:r>
      <w:r>
        <w:rPr>
          <w:rFonts w:cs="Garamond" w:ascii="Garamond" w:hAnsi="Garamond"/>
        </w:rPr>
        <w:t>. P</w:t>
      </w:r>
      <w:r>
        <w:rPr>
          <w:rFonts w:cs="Garamond" w:ascii="Garamond" w:hAnsi="Garamond"/>
          <w:bCs w:val="false"/>
        </w:rPr>
        <w:t xml:space="preserve">esi basati sulla ripartizione regionale del Miur per libri di testo gratuiti per gli studenti delle scuole SM + SS statali e paritarie </w:t>
      </w:r>
      <w:r>
        <w:rPr>
          <w:rFonts w:cs="Garamond" w:ascii="Garamond" w:hAnsi="Garamond"/>
          <w:bCs w:val="false"/>
          <w:color w:val="FF0000"/>
        </w:rPr>
        <w:t>(RAL)</w:t>
      </w:r>
      <w:r>
        <w:rPr>
          <w:rFonts w:cs="Garamond" w:ascii="Garamond" w:hAnsi="Garamond"/>
          <w:bCs w:val="false"/>
        </w:rPr>
        <w:t xml:space="preserve">      </w:t>
      </w:r>
      <w:r>
        <w:rPr>
          <w:rFonts w:cs="Garamond" w:ascii="Garamond" w:hAnsi="Garamond"/>
        </w:rPr>
        <w:t xml:space="preserve">                                                                     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9"/>
        <w:gridCol w:w="2503"/>
        <w:gridCol w:w="2503"/>
        <w:gridCol w:w="2503"/>
        <w:gridCol w:w="2498"/>
      </w:tblGrid>
      <w:tr>
        <w:trPr>
          <w:trHeight w:val="398" w:hRule="atLeast"/>
        </w:trPr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Regione</w:t>
            </w:r>
          </w:p>
        </w:tc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Scuola</w:t>
            </w:r>
          </w:p>
        </w:tc>
      </w:tr>
      <w:tr>
        <w:trPr>
          <w:trHeight w:val="532" w:hRule="atLeast"/>
        </w:trPr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Garamond" w:hAnsi="Garamond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uola element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cuola secondaria </w:t>
            </w:r>
          </w:p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grad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scuola secondaria </w:t>
            </w:r>
          </w:p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grad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</w:t>
            </w:r>
          </w:p>
        </w:tc>
      </w:tr>
      <w:tr>
        <w:trPr>
          <w:trHeight w:val="31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iemon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237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037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0608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02376</w:t>
            </w:r>
          </w:p>
        </w:tc>
      </w:tr>
      <w:tr>
        <w:trPr>
          <w:trHeight w:val="28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ombard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036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349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5386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03692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igur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80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430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610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18015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Vene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54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394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31935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35410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Friuli Venezia Giul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344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40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2744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93444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Emilia Romagn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647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82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846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6477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Toscan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40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813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9537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14067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Umbr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9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246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560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937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arch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99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513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8120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9903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Laz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939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0052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74992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549398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Abruzz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26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30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657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92682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Molis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626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09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1071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76261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mpan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6383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44946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9133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463835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Pugl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39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8044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11439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833950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Basilica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78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084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2187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57888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Calabr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565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22556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87121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645655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icil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891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9700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17861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1389110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Totale Sardegn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34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1259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47935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353413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Totale Valle D'Aos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038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377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1416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0383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Bolzano-Bozen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294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837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4131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2943</w:t>
            </w:r>
          </w:p>
        </w:tc>
      </w:tr>
      <w:tr>
        <w:trPr>
          <w:trHeight w:val="255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i/>
                <w:iCs/>
                <w:sz w:val="20"/>
                <w:szCs w:val="20"/>
              </w:rPr>
              <w:t>Trent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01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0898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3915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30163</w:t>
            </w:r>
          </w:p>
        </w:tc>
      </w:tr>
      <w:tr>
        <w:trPr>
          <w:trHeight w:val="27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Trentino-Alto Adig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310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173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0,00804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0063105</w:t>
            </w:r>
          </w:p>
        </w:tc>
      </w:tr>
      <w:tr>
        <w:trPr>
          <w:trHeight w:val="27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color w:val="808080"/>
                <w:sz w:val="20"/>
                <w:szCs w:val="20"/>
              </w:rPr>
              <w:t>Totale Ital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0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250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1,0000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0,7500000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540" w:leader="none"/>
        </w:tabs>
        <w:spacing w:lineRule="auto" w:line="360" w:before="360" w:after="120"/>
        <w:rPr>
          <w:rFonts w:ascii="Garamond" w:hAnsi="Garamond" w:cs="Times New Roman"/>
          <w:sz w:val="40"/>
          <w:szCs w:val="40"/>
        </w:rPr>
      </w:pPr>
      <w:bookmarkStart w:id="0" w:name="_Ref109797597"/>
      <w:r>
        <w:rPr>
          <w:rFonts w:cs="Times New Roman" w:ascii="Garamond" w:hAnsi="Garamond"/>
          <w:sz w:val="40"/>
          <w:szCs w:val="40"/>
        </w:rPr>
        <w:t>Allegati al paragrafo 3.2.2</w:t>
      </w:r>
    </w:p>
    <w:p>
      <w:pPr>
        <w:pStyle w:val="Normal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bella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SEQ Tabella \* ARABIC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17</w:t>
      </w:r>
      <w:r>
        <w:rPr>
          <w:rFonts w:cs="Garamond" w:ascii="Garamond" w:hAnsi="Garamond"/>
        </w:rPr>
        <w:fldChar w:fldCharType="end"/>
      </w:r>
      <w:bookmarkEnd w:id="0"/>
      <w:r>
        <w:rPr>
          <w:rFonts w:cs="Garamond" w:ascii="Garamond" w:hAnsi="Garamond"/>
        </w:rPr>
        <w:t>. Pesi per la ripartizione della spesa regionale e locale: studenti, docenti, punti di erogazione</w:t>
      </w:r>
    </w:p>
    <w:tbl>
      <w:tblPr>
        <w:tblW w:w="134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22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 </w:t>
            </w:r>
          </w:p>
        </w:tc>
        <w:tc>
          <w:tcPr>
            <w:tcW w:w="11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8"/>
                <w:szCs w:val="18"/>
              </w:rPr>
              <w:t>Driver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 di ripartizione della spesa per Regione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 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8"/>
                <w:szCs w:val="18"/>
              </w:rPr>
              <w:t xml:space="preserve">Driver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studenti 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8"/>
                <w:szCs w:val="18"/>
              </w:rPr>
              <w:t xml:space="preserve">Driver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ocenti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18"/>
                <w:szCs w:val="18"/>
              </w:rPr>
              <w:t>Driver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 scuole (punti di erogazione)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infanz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ri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1° gra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econdaria 2° grado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IE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49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16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7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61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2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79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87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78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352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13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600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OMBARD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16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366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43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55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12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34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97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24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493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6981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IGU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3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30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248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90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27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1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8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4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82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40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71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4114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VENE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767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2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4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9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674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4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19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864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5072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923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4011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FRIULI-V.G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28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74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24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72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00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56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62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80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65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027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98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925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EMILIA-ROMA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04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40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24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1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842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61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42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53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2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4193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717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6626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TOSC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47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45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8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4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64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22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80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69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46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381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UMB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93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46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43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16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7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0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7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57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1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6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9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3276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ARCH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8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0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50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7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59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5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1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4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94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45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9948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LAZ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75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0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11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2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1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2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816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4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44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12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78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6335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BRUZ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84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53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06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55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45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1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35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3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49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76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2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095133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MOLIS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15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4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82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1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9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45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15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9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01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19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34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4408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MPA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1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28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27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31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3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19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538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06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60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02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3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0106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G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452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88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92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668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6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35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7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890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65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37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60673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BASILIC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73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81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07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37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71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15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10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0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16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14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89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7363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CALAB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5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1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185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443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08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95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92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02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689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21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7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1719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ICIL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395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34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329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4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081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091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643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18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709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27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567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9522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SARDE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857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973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27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68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124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8499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481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544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273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3390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2076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0,1259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360" w:after="120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  <w:t>Allegati al paragrafo 3.2.3</w:t>
      </w:r>
    </w:p>
    <w:p>
      <w:pPr>
        <w:pStyle w:val="Normal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sso di trattamento dei dati di rendiconto consuntivo degli Enti local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procedure di controllo della qualità del dato descritte di seguito sono le medesime per i Comuni e le Unioni di Comuni e per le Province e sono state effettuate dal gruppo di lavoro del Consorzio Mipa in collaborazione con Ista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ati manc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n è sempre presente il dato riferito alla popolazione del Comune, si fa quindi ricorso ai dati ufficiali sul censimento della popol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ripartizione della spesa per la funzione istruzione pubblica è incomplet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cuni Comuni indicano l’entità della spesa per la funzione istruzione ma non la relativa ripartizione in sottovoci.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Modalità d’intervento: ricostruzione del dato mediante ricorso ad analisi di correlazione tra voci di colonna; analisi da effettuarsi per gruppi omogenei di Comun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dati riportati per la Funzione istruzione sono riferiti ad alcuni livelli educativi e possono non essere esaustivi del totale delle uscite per la funzione.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Modalità di intervento: stima indiretta della voce di spesa residuale, calcolo per differenza tra il totale delle uscite per la Funzione istruzione e la somma delle uscite per i livelli educativi indicati come sottovoci (scuola materna, scuola elementare, scuola media, assistenza scolastica, trasporti). Nei casi in cui tale differenza è positiva e rilevante si aggiunge una nuova sottovoce, in caso contrario si effettua un arrotondamento maggiorando la sottovoce di spesa massima. Il criterio di rilevanza adottato 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right="-262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001 &lt; differenza &gt; 100 e &gt; 1% della sottovoce massi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fferenza &gt; 1000 e &gt; 0,5% della sottovoce massima.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mpegno &lt; Pagamento C/C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cuni Enti indicano, relativamente alle sezioni di spesa dei Quadri 3-4-5-6, valori di impegno inferiori al valore del pagamento in c/c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Modalità di intervento: si riduce il valore dei pagamenti in c/c, facendolo quadrare al valore dei pagamenti in c/c. Quando il record interessato ha il campo colonna diverso da 10 nel quadro 4 o 11 nel quadro 5 si effettua la medesima quadratura nel record con colonna rispettivamente 10 per il quadro 4 e 11 per il quadro 5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Totale riga diverso dalla somma delle colonne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i Quadri 4 e 5 la colonna finale (rispettivamente 10 e 11) rappresenta il totale della spesa per Funzione; alcuni Enti indicano un valore diverso dalla somma dei valori nelle precedenti colonne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Modalità di intervento: si procede in due modi, a seconda che la differenza tra totale (colonna 10 per il quadro 4 e colonna 11 per il quadro 5) e somma dei parziali (colonne 1-9 per il quadro 4 e colonne 1-10 per il quadro 5) sia bassa (&lt;10 Euro) o alta:</w:t>
      </w:r>
    </w:p>
    <w:p>
      <w:pPr>
        <w:pStyle w:val="Normal"/>
        <w:numPr>
          <w:ilvl w:val="0"/>
          <w:numId w:val="3"/>
        </w:numPr>
        <w:ind w:left="540" w:right="-262" w:hanging="5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fferenza bassa: si corregge il valore nella colonna del totale (10 per il quadro 4 e 11 per il quadro5)</w:t>
      </w:r>
    </w:p>
    <w:p>
      <w:pPr>
        <w:pStyle w:val="Normal"/>
        <w:numPr>
          <w:ilvl w:val="0"/>
          <w:numId w:val="3"/>
        </w:numPr>
        <w:ind w:left="540" w:right="-262" w:hanging="54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fferenza alta: si analizzano caso per caso i record che presentano tale anomalia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TO  DI  BILANCIO 2003</w:t>
      </w:r>
      <w:r>
        <w:rPr>
          <w:rStyle w:val="FootnoteAnchor"/>
          <w:rFonts w:cs="Garamond" w:ascii="Garamond" w:hAnsi="Garamond"/>
          <w:sz w:val="20"/>
          <w:szCs w:val="20"/>
          <w:vertAlign w:val="superscript"/>
        </w:rPr>
        <w:footnoteReference w:id="2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mministrazioni provincial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trolli di quadratur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2 – Entrate - colonne 1-2-3</w:t>
      </w:r>
    </w:p>
    <w:p>
      <w:pPr>
        <w:pStyle w:val="Normal"/>
        <w:rPr/>
      </w:pPr>
      <w:r>
        <w:rPr>
          <w:rFonts w:cs="Garamond" w:ascii="Garamond" w:hAnsi="Garamond"/>
        </w:rPr>
        <w:t xml:space="preserve">2005 = 2006 + 2010 + 2016 + 2017 + 2020 + </w:t>
      </w:r>
      <w:r>
        <w:rPr>
          <w:rFonts w:cs="Garamond" w:ascii="Garamond" w:hAnsi="Garamond"/>
          <w:highlight w:val="lightGray"/>
        </w:rPr>
        <w:t>2021</w:t>
      </w:r>
      <w:r>
        <w:rPr>
          <w:rFonts w:cs="Garamond" w:ascii="Garamond" w:hAnsi="Garamond"/>
        </w:rPr>
        <w:t xml:space="preserve"> + 20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30 = 2035 + 204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50 = 2005 + 2030 + 20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80 = 2055 + 2060 + 2065 + 2070 + 20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85 = 2090 + 2095 + 2100 + 2105 + 2110 + 2115 + 2120 + 2125 + 2130 + 2135 + 2140 + 2145 + 2150 + 2155 + 2160 + 2165 + 2170 + 2175 + 2180 + 2185 + 21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highlight w:val="lightGray"/>
        </w:rPr>
        <w:t>2195 = 2196 + 219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15 = 2085 + 2195 + 2200 + 2205 + 22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20 = 2225 + 2230 + 2240 + 22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275 = 2220 + 2250 + 2255 + 2260 + 2265 + 227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00 = 2280 + 2285 + 2290 + 229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10 = 2050 + 2080 + 2215 + 2275 + 2300 + 23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3 – Riepilogo generale delle spese – Colonne 1-2-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015 = 3020 + 3025 + 3030 + 3035 + 304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050 = 3005 + 3010 + 3015 + 30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B. I valori di colonna 2 dovranno essere NON SUPERIORI ai corrispondenti di  colonna 1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4 – Spese correnti (A) Impegn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140 = 4005 + 4040 + 4055 + 4065 + 4075 + 4080 + 4090 + 4115 + 41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40(10) = 4140(1) + 4140(2) + 4140(3) + 4140(4) +4140(5) + 4140(6) + 414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4140(8) +4140(9)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4 – Spese correnti (B) Pagamenti in conto competen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280 = 4145 + 4180 + 4195 + 4205 + 4215 + 4220 + 4230 + 4255 + 42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280(10) = 4280(1) + 4280(2) + 4280(3) + 4280(4) +4280(5) + 4280(6) + 428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4280(8) +4280(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.B. Ogni valore del Quadro 4B dovrà essere NON SUPERIORE al corrispondente del Quadro 4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4 – Spese correnti (C) Pagamenti in conto residui - 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420 = 4285 + 4320 + 4335 + 4345 + 4355 + 4360 + 4370 + 4395 + 44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420(10) = 4420(1) + 4420(2) + 4420(3) + 4420(4) +4420(5) + 4420(6) + 442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4420(8) +4420(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Quadro 5 – Spese in conto capitale (A) Impegni - 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140 = 5005 + 5040 + 5055 + 5065 + 5075 + 5080 + 5090 + 5115 + 51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140(11) = 5140(1) + 5140(2) + 5140(3) + 5140(4) +5140(5) + 5140(6) + 514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+ 5140(8) +5140(9) + 5140(1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5 – Spese in conto capitale (B) Pagamenti in conto competen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280 = 5145 + 5180 + 5195 + 5205 + 5215 + 5220 + 5230 + 5255 + 52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280(11) = 5280(1) + 5280(2) + 5280(3) + 5280(4) +5280(5) + 5280(6) + 528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5280(8) +5280(9) + 5280(1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.B. Ogni valore del Quadro 5B dovrà essere NON SUPERIORE al corrispondente del Quadro 5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5 – Spese in conto capitale (C) Pagamenti in conto residu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420 = 5285 + 5320 + 5335 + 5345 + 5355 + 5360 + 5370 + 5395 + 54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420(11) = 5420(1) + 5420(2) + 5420(3) + 5420(4) +5420(5) + 5420(6) + 542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5420(8) +5420(9) + 5420(10)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6 – Analisi della spesa per trasferimenti, per funzione e destinata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I-II-III-IV-V-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005 = 6010 + 6015 + 6020 + 6025 + 6030 + 6035 + 6040 + 6045 + 60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055 = 6060 + 6065 + 6070 + 6075 + 6080 + 6085 + 6090 + 6095 + 610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05 = 6110 + 6115 + 6120 + 6125 + 6130 + 6135 + 6140 + 6145 + 61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155 = 6005 + 6055 + 6105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6 bis – Analisi delle spese per trasferimenti agli enti pubblici per destinata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 = 6160 + 6165 + 6170 + 6175 + 6180 + 6185 + 61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7  - Dettagli delle spese in conto capitale per acquisizione di beni immobi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I-II-II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 = 7005 + 7010 + 70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8 – Accensione e rimborso prestiti per ente erogatore - Colonne 1-2-3-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 = 8005 + 8010 + 8015 + 8020 + 8025 + 8030 + 8035 + 8040 + 8045 + 80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8 bis – Consistenza dei debiti - Colonne 1-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95 = 8060 + 8065 + 8070 + 8075 + 8080 + 8085 + 80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9 – Quadro riassuntivo della gestione finanziar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0(3) = 9010(1) + 901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5(3) = 9015(1) + 9015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20(3) = 9005(3) + 9010(3) – 901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0(3) = 9020(3) – 902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5(3) = 9035(1) + 9035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0(3) = 9040(1) + 904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5(3) = 9030(3) + 9035(3) – 904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Quadro 10 – Debiti fuori bilancio - Colonne 1-2-3-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050 = 10005 + 10010 + 10015 + 10020 + 10025 + 10030 + 10035 + 10040 + 100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Controlli incrocia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140(10) = 3005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280(10) = 3005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420(10) = 300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140(11) = 301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280(11) = 301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420(11) = 301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I)   = 414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II)  = 428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III) = 442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IV) = 5140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V)  = 5280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55(VI) = 5420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1)  = 6105(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2)  = 6105(I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3)  = 6105(II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4)  = 6105(IV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5)  = 6105(V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95(6)  = 6105(V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)   = 514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I)  = 528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II) = 542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1)   = 2300(1) – 228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2)   = 2300(2+3) – 2280(2+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3)   = 3015(1) – 302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4)   = 3015(2+3) – 3020(2+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0(1)   = 231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0(2)   = 231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5(1)   = 305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5(2)  = 305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5(2)  = 2310(1) – 231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0(2)  = 3050(1) – 305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TO  DI BILANCIO 200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uni e Unioni di Comuni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trolli di quadratur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2 – Entrate – Descrizione controlli - colonne 1-2-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05 = 2010 + 2015 + 2020  + 2021 +  2025 + 2026 + 2027 +203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35 = 2040 + 2045 + 2050 + 2055 + 206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65 = 2070 + 20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080 = 2005 + 2035 + 20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35 = 2085 + 2110 + 2115 + 2120 + 21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140 = 2145 + 2150 + 2155 + 2160 + 2165 + 2170 + 2175 + 2180 + 2185 + 2190 +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195 + 2200 + 2205 + 2210 + 2215 + 2220 + 2225 + 2230 + 2235 + 2240 + 2245 + 2250 + 2255 + 2260 + 2265 + 2270 + 2275 + 2280 + 228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highlight w:val="lightGray"/>
        </w:rPr>
        <w:t>2290 = 2291 + 229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10 = 2140 + 2290 + 2295 + 2300 + 23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15 = 2320 + 2325 + 2335 + 234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65 = 2370 + 23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395 = 2315 + 2345 + 2350 + 2355 + 2365 + 23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420 = 2400 + 2405 + 2410 + 24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430 = 2080 + 2135 + 2310 + 2395 + 2420 + 242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3 – Riepilogo generale delle spese – Descrizione controlli colonne 1-2-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015 = 3020 + 3025 + 3030 + 3035 + 304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050 = 3005 + 3010 + 3015 + 304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B. I valori di colonna 2 dovranno essere NON SUPERIORI ai corrispondenti di  colonna 1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4 – Spese correnti (A) Impegni – Analisi spese per rubrich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85 = 4005 + 4040 + 4045 + 4055 + 4080 + 4090 + 4105 + 4110 + 4125 + 4150 +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175 + 41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85(10 ) = 4185(1) + 4185(2) + 4185(3) + 4185(4) +4185(5) + 4185(6) + 4185(7) +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185(8) +4185(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Quadro 4 – Spese correnti (B) Pagamenti in conto competenza</w:t>
      </w:r>
      <w:r>
        <w:rPr>
          <w:rFonts w:cs="Garamond" w:ascii="Garamond" w:hAnsi="Garamond"/>
        </w:rPr>
        <w:t xml:space="preserve"> - 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370 = 4190 + 4225 + 4230 + 4240 + 4265 + 4275 + 4290 + 4295 + 4310 + 4335 + 4360 + 43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370(10) = 4370(1) + 4370(2) + 4370(3) + 4370(4) +4370(5) + 4370(6) + 437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4370(8) +4370(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.B. Ogni valore del Quadro 4B dovrà essere NON SUPERIORE al corrispondente del Quadro 4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Quadro 4 – Spese correnti (C) Pagamenti in conto residui -</w:t>
      </w:r>
      <w:r>
        <w:rPr>
          <w:rFonts w:cs="Garamond" w:ascii="Garamond" w:hAnsi="Garamond"/>
        </w:rPr>
        <w:t xml:space="preserve"> Colonne 1-2-3-4-5-6-7-8-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555 = 4375 + 4410 + 4415 + 4425 + 4450 + 4460 + 4475 + 4480 + 4495 + 4520 +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545 + 45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555(10) = 4555(1) + 4555(2) + 4555(3) + 4555(4) +4555(5) + 4555(6) + 4555(7) + 4555(8) + 4555(9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Quadro 5 – Spese in conto capitale (A) Impegni -</w:t>
      </w:r>
      <w:r>
        <w:rPr>
          <w:rFonts w:cs="Garamond" w:ascii="Garamond" w:hAnsi="Garamond"/>
        </w:rPr>
        <w:t xml:space="preserve"> 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185 = 5005 + 5040 + 5045 + 5055 + 5080 + 5090 + 5105 + 5110 + 5125 + 5150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+ 5175 + 51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185(11) = 5185(1) + 5185(2) + 5185(3) + 5185(4) +5185(5) + 5185(6) + 5185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+ 5185(8) +5185(9) + 5185(1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5 – Spese in conto capitale (B) Pagamenti in conto competenz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370 = 5190 + 5225 + 5230 + 5240  + 5265 + 5275 + 5290 + 5295 + 5310 + 5335 + 5360 + 53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370(11) = 5370(1) + 5370(2) + 5370(3) + 5370(4) +5370(5) + 5370(6) + 5370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+ 5370(8) +5370(9) + 5370(1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.B. Ogni valore del Quadro 5B dovrà essere NON SUPERIORE al corrispondente del Quadro 5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5 – Spese in conto capitale (C) Pagamenti in conto residu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-6-7-8-9-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555 = 5375 + 5410 + 5415 + 5425 + 5450 + 5460 + 5475 + 5480 + 5495 + 5520 +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+ 5545 + 55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555(11) = 5555(1) + 5555(2) + 5555(3) + 5555(4) +5555(5) + 5555(6) + 5555(7) +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+ 5555(8) +5555(9) + 5555(10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6 – Analisi della spesa per trasferimenti, per funzione e destinata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I-II-III-IV-V-V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005 = 6010 + 6015 + 6020 + 6025 + 6030 + 6035 + 6040 + 6045 + 6050 + 6055 + 6060 + 60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070 = 6075 + 6080 + 6085 + 6090 + 6095 + 6100 + 6105 + 6110 + 6115 + 6120 + 6125 + 613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135 = 6140 + 6145 + 6150 + 6155 + 6160 + 6165 + 6170 + 6175 + 6180 + 6185 + 6190 + 619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 = 6005 + 6070 + 613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>Quadro 6 bis – Analisi delle spese per trasferimenti agli enti pubblici per destinatario</w:t>
      </w:r>
      <w:r>
        <w:rPr>
          <w:rFonts w:cs="Garamond" w:ascii="Garamond" w:hAnsi="Garamond"/>
        </w:rPr>
        <w:t xml:space="preserve"> - colonne 1-2-3-4-5-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 = 6205 + 6210 + 6215 + 6220 + 6225 + 6230 + 623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7 – Dettaglio delle spese in conto capitale per acquisizione di beni immobil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I-II-II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 = 7005 + 7010 + 70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8 – Accensione e rimborso prestiti per ente erogato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-3-4-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 = 8005 + 8010 + 8015 + 8020 + 8025 + 8030 + 8035 + 8040 + 8045 + 80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8 bis – Consistenza dei debi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onne 1-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95 = 8060 + 8065 + 8070 + 8075 + 8080 + 8085 + 809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9 – Quadro riassuntivo della gestione finanziar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0(3) = 9010(1) + 901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5(3) = 9015(1) + 9015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20(3) = 9005(3) + 9010(3) – 901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0(3) = 9020(3) – 902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5(3) = 9035(1) + 9035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0(3) = 9040(1) + 904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5(3) = 9030(3) + 9035(3) – 904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10 – Debiti fuori bilancio al 31-12-20… - Colonne 1-2-3-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0065 = 10005 + 10010 + 10015 + 10020 + 10025 + 10030 + 10035 + 10040 + 10045 + + 10050 + 10055 + 1006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11 – Gestione dei residui attivi - Colonne 1-2-3-4-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20 = 11005 + 11010 + 110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40 = 11020 + 11025 + 11030 + 1103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50 = 11040 + 11045 (solo colonne 1-2-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05(1) – 11005(2) = 11005(3) – 11005(4) + 1100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10(1) – 11010(2) = 11010(3) – 11010(4) + 1101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15(1) – 11015(2) = 11015(3) – 11015(4) + 1101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20(1) – 11020(2) = 11020(3) – 11020(4) + 1102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25(1) – 11025(2) = 11025(3) – 11025(4) + 1102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30(1) – 11030(2) = 11030(3) – 11030(4) + 1103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35(1) – 11035(2) = 11035(3) – 11035(4) + 1103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40(1) – 11040(2) = 11040(3) – 11040(4) + 1104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50(1) – 11050(2) = 11050(3) – 11050(4) + 1105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Quadro 12 – Gestione dei residui passivi - Colonne 1-2-3-4-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25 = 12005 + 12010 + 12015 + 1202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05(1) – 12005(2) = 12005(3) – 12005(4) + 1200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10(1) – 12010(2) = 12010(3) – 12010(4) + 1201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15(1) – 12015(2) = 12015(3) – 12015(4) + 1201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20(1) – 12020(2) = 12020(3) – 12020(4) + 1202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25(1) – 12025(2) = 12025(3) – 12025(4) + 1202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Controlli incrociat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185(10) = 3005(1)    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370(10) = 3005(2)    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555(10) = 3005(3) 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185(11) = 3010(1)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370(11) = 3010(2)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555(11) = 3010(3)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200(I)   = 4185(5)                              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(II)  = 4370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(III) = 4555(5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(IV) = 5185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(V)  = 5370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00(VI) = 5555(7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1)  = 6135(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2)  = 6135(I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3)  = 6135(II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4) = 6135(IV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5)  = 6135(V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240(6)  = 6135(VI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)   = 5185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I)  = 537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020(III) = 5555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2)  = 2420(1) – 240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3)  = 2420(2+3) – 2400(2+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4)  = 3015(1) – 302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055(5)  = 3015(2+3) – 3020(2+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05(3)  = 11045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0(2)  = 243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5(2)   = 305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5(1)   = 1104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35(2)   = 2430(1)-243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0(1)   = 12025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40(2)   = 3050(1) - 3050(2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1040(2) = 9010(1) = 243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25(2) = 9015(1) = 3050(3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2025(3) = 9040(1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nte: Ministero dell’interno (http://finanzalocale.interno.it/circ/deccon2003.html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aps w:val="false"/>
      <w:smallCap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aps w:val="false"/>
      <w:smallCaps w:val="false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aps w:val="false"/>
      <w:smallCaps w:val="false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sz w:val="16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u w:val="none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u w:val="non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caps w:val="false"/>
      <w:smallCaps w:val="false"/>
      <w:sz w:val="18"/>
      <w:szCs w:val="18"/>
    </w:rPr>
  </w:style>
  <w:style w:type="character" w:styleId="WW8Num72z0">
    <w:name w:val="WW8Num72z0"/>
    <w:qFormat/>
    <w:rPr>
      <w:rFonts w:ascii="Times New Roman" w:hAnsi="Times New Roman" w:eastAsia="Times New Roman" w:cs="Times New Roman"/>
      <w:caps w:val="false"/>
      <w:smallCaps w:val="false"/>
      <w:sz w:val="18"/>
      <w:szCs w:val="18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16"/>
      <w:szCs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  <w:color w:val="000000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aps w:val="false"/>
      <w:smallCaps w:val="false"/>
      <w:color w:val="000000"/>
      <w:sz w:val="18"/>
      <w:szCs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caps w:val="false"/>
      <w:smallCaps w:val="false"/>
      <w:sz w:val="18"/>
      <w:szCs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szCs w:val="20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16"/>
      <w:szCs w:val="16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  <w:color w:val="00000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105z0">
    <w:name w:val="WW8Num105z0"/>
    <w:qFormat/>
    <w:rPr>
      <w:rFonts w:ascii="Times New Roman" w:hAnsi="Times New Roman" w:eastAsia="Times New Roman" w:cs="Times New Roman"/>
      <w:caps w:val="false"/>
      <w:smallCaps w:val="false"/>
      <w:sz w:val="18"/>
      <w:szCs w:val="18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16"/>
      <w:szCs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  <w:sz w:val="16"/>
      <w:szCs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Times New Roman" w:hAnsi="Times New Roman" w:eastAsia="Times New Roman" w:cs="Times New Roman"/>
      <w:caps w:val="false"/>
      <w:smallCaps w:val="false"/>
      <w:sz w:val="18"/>
      <w:szCs w:val="18"/>
    </w:rPr>
  </w:style>
  <w:style w:type="character" w:styleId="WW8Num112z0">
    <w:name w:val="WW8Num112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aps w:val="false"/>
      <w:smallCaps w:val="false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2sottotitolo1">
    <w:name w:val="c2sottotitolo1"/>
    <w:basedOn w:val="Caratterepredefinitoparagrafo"/>
    <w:qFormat/>
    <w:rPr>
      <w:rFonts w:ascii="Verdana" w:hAnsi="Verdana" w:cs="Verdana"/>
      <w:b/>
      <w:bCs/>
      <w:i/>
      <w:iCs/>
      <w:color w:val="000000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/>
  </w:style>
  <w:style w:type="paragraph" w:styleId="Rientrocorpodeltesto2">
    <w:name w:val="Rientro corpo del testo 2"/>
    <w:basedOn w:val="Normal"/>
    <w:qFormat/>
    <w:pPr>
      <w:spacing w:before="0" w:after="120"/>
      <w:ind w:left="720" w:hanging="0"/>
      <w:jc w:val="both"/>
    </w:pPr>
    <w:rPr/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u w:val="single"/>
    </w:rPr>
  </w:style>
  <w:style w:type="paragraph" w:styleId="Rientrocorpodeltesto3">
    <w:name w:val="Rientro corpo del testo 3"/>
    <w:basedOn w:val="Normal"/>
    <w:qFormat/>
    <w:pPr>
      <w:spacing w:before="0" w:after="120"/>
      <w:ind w:firstLine="720"/>
      <w:jc w:val="both"/>
    </w:pPr>
    <w:rPr>
      <w:rFonts w:ascii="Tahoma" w:hAnsi="Tahoma" w:cs="Tahoma"/>
      <w:color w:val="000000"/>
    </w:rPr>
  </w:style>
  <w:style w:type="paragraph" w:styleId="Tabella">
    <w:name w:val="tabella"/>
    <w:basedOn w:val="Normal"/>
    <w:qFormat/>
    <w:pPr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8:17:00Z</dcterms:created>
  <dc:creator>APOLIDE</dc:creator>
  <dc:description/>
  <dc:language>en-US</dc:language>
  <cp:lastModifiedBy>APOLIDE</cp:lastModifiedBy>
  <dcterms:modified xsi:type="dcterms:W3CDTF">2005-11-18T15:31:00Z</dcterms:modified>
  <cp:revision>4</cp:revision>
  <dc:subject/>
  <dc:title>Tabella 1</dc:title>
</cp:coreProperties>
</file>